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аспоряжению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ского округа Большой Кам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_____________ № __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rPr/>
      </w:pPr>
      <w:r>
        <w:rPr>
          <w:sz w:val="28"/>
          <w:szCs w:val="28"/>
        </w:rPr>
        <w:t>об отделе записи актов гражданского состояния администрации городского округа  Большой Камень</w:t>
      </w:r>
    </w:p>
    <w:p>
      <w:pPr>
        <w:pStyle w:val="TextBody"/>
        <w:ind w:left="14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тдел записи актов гражданского состояния (далее - отдел ЗАГС) является отраслевым органом 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  Большой Кам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тдел ЗАГС непосредственно подчинен заместителю главы администрации  городского округа Большой Камен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тдел  ЗАГС осуществляет  свою деятельность на основе  Конституции Российской Федерации, Гражданского кодекса Российской Федерации, Семейного кодекса Российской Федерации, Федерального закона от 15 ноября 1997 г. № 143-ФЗ «Об актах гражданского состояния», иных нормативных правовых актов Российской Федерации, нормативных правовых актов Приморского края, правовых актов органов местного самоуправления  городского округа  Большой Камень, регулирующих правоотношения в сфере местного самоуправления, в том числе Устава  городского округа  Большой Кам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оложение об отделе ЗАГС изменяется и корректируется в соответствии с изменением целей, задач и функций, обязанностей, прав, ответственности, возлагаемых на отдел ЗАГС.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 Место нахождения  отдела ЗАГС:  ул. Карла Маркса, д. 4а, г. Большой Кам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 И ЗАДАЧ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Целью деятельности отдела ЗАГС  является исполнение переданных государственных полномочий (предоставление государственных услуг) по  регистрации актов гражданского состояния, установленных законом Приморского края от 20 октября 1998 г.  №  22-КЗ «Об органах записи актов гражданского состояния на территории Приморского края» (далее – закон Приморского края от 20 октября 1998 г. № 22-КЗ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Задачи отдела ЗАГС  основываются на положениях  статьи 2 закона Приморского края от 20 октября 1998 г. № 22-КЗ и являются следующи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1. Охрана имущественных и личных неимущественных прав граждан путем своевременной, полной и соответствующей законодательству государственной регистрации актов гражданского состоя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2. Государственная регистрация актов гражданского состояния, совершение иных юридически значимых действий на территории городского округа Большой Камень в порядке, установленном законодательством;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3.   Исправление, изменение, восстановление и аннулирование записей актов гражданского состояния;      </w:t>
      </w:r>
    </w:p>
    <w:p>
      <w:pPr>
        <w:pStyle w:val="3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4. Создание и обеспечение сохранности архивного фонда (бумажного и электронного носителей)  записей актов гражданского состояния;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5. Реализация государственной политики в области семейного права, государственной регистрации актов гражданского состояния;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6. Предоставление  государственной услуги по государственной регистрации актов гражданского состояния и совершению иных юридически значимых действий в соответствии со стандартом, сроками и последовательностью административных процедур, установленными Административным регламентом предоставления государственной услуги по государственной регистрации актов гражданского состояния (утвержден приказом Минюста России от 28 декабря 2018 г. № 307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ФУНКЦИИ ОТДЕЛА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.1. Для решения  задач, указанных в разделе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настоящего Положения  отдел ЗАГС  исполняет  функции по оказанию  следующих государственных услуг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1. Государственная услуга по  регистрации рождения, заключения брака, расторжения брака, усыновления, установления отцовства, перемены имени, смерти посредством составления соответствующей записи в Едином государственном реестре записей актов гражданского состоя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2. Государственная услуга по выдаче повторных свидетельств о государственной регистрации акта гражданского состояния, иных документов, подтверждающих факт государственной регистрации акта гражданского состояния (или факт отсутствия акта гражданского состояния) из Единого государственного реестра записей актов гражданского состо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 Для решения задач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ложения   отдел ЗАГС исполняет также иные функции, предусмотренные действующим законодательств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1. Подготовка материалов и составление справок о перемене гражданами Российской Федерации фамилии, имени, отче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. Подготовка материалов и составление заключений о внесении исправлений и изменений в записи актов гражданского состоя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3. Передача в государственные архивы книг государственной регистрации актов гражданского состояния, собранных из записей актов гражданского состояния на бумажных носителях, по истечении установленного срока хра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4. Сообщение сведений о государственной регистрации актов гражданского состояния по запросу суда, органов прокуратуры, органов дознания или следствия, органов, осуществляющих оперативно-розыскную деятельность, федерального органа исполнительной власти, осуществляющего функции по контролю и надзору за соблюдением законодательства о налогах и сборах (его территориального орган), федерального органа исполнительной власти в сфере внутренних дел (его территориального органа), федерального органа исполнительной власти, осуществляющего функции по обеспечению деятельности судов, исполнению судебных актов, актов других органов и должностных лиц, правоприменительные функции и функции по контролю и надзору в установленной сфере деятельности, Уполномоченного по правам человека в России, Уполномоченного при Президенте России по правам ребенка (п.3 статьи 13.2 Федерального закона от 15 ноября 1997 г. № 143-ФЗ    «Об актах гражданского состояния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5. Ведение приема граждан по вопросам разъяснения действующего семейного законодательства и порядка регистрации актов гражданского состоя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6. Осуществление  контроля  правильности оформления документов иностранных граждан, предъявляемых  для государственной регистрации актов гражданского состояния на территории Российской Федерации;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Получение  дополнительных  документов   для составления заключения органа ЗАГ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Исполнение международных обязательств Российской Федерации в сфере регистрации актов гражданского состояния в части истребования  и пересылки докум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9. Выдача письменных отказов в регистрации актов гражданского состояния и совершении иных юридически значимых действий  по поступившим заявлениям физических и юридических лиц  с указанием причины отка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10. Соблюдение норм законодательства, регулирующего сроки, формы, виды отчетности, предоставляемые в  установленные законодательством орга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11. Обеспечение учета и хранения книг регистрации актов гражданского состояния и другой документации в течение установленных законодательством сро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12. Формирование архива отдела ЗАГС на бумажном и электронном носител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 ОТДЕ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Отдел ЗАГС имеет пра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1. Запрашивать в установленном порядке от отраслевых органов администрации городского округа Большой Камень, а также от предприятий, организаций, учреждений документы, информацию и другие материалы необходимые для решения задач, возложенных на отд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ТРУКТУРА ОТДЕЛА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5.1.Муниципальные служащие отдела ЗАГС назначаются на должность и освобождаются от нее распоряжением  администрации городского округа  Большой Камень.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5.2.Штат отдела  ЗАГС составляют три штатные единицы, включая должности начальника отдела  и   двух главных специалистов 1 разряда.  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УКОВОДСТВО ПОДРАЗДЕЛЕНИЕМ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1. Отдел ЗАГС администрации городского округа Большой Камень  возглавляет начальник отдела ЗАГС.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2.  Начальник отдела  ЗАГС  назначается на должность и освобождается от должности  главой городского округа  Большой Камень по согласованию с Губернатором Приморского края на основании п.8 статьи 6 закона Приморского края от 20 октября 1998 № 22-КЗ.</w:t>
      </w:r>
    </w:p>
    <w:p>
      <w:pPr>
        <w:pStyle w:val="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3. Положение об отделе ЗАГС разрабатывается начальником отдела ЗАГС, согласовывается с правовым управлением, управлением делами и утверждается распоряжением администрации городского округа. Должностная инструкция начальника отдела ЗАГС утверждается распоряжением администрации городского округа, должностные инструкции специалистов  отдела утверждаются начальником отдела ЗАГС.</w:t>
      </w:r>
    </w:p>
    <w:p>
      <w:pPr>
        <w:pStyle w:val="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4. Начальник отдела ЗАГС имеет право: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4.1. Запрашивать в установленном порядке и получать информацию и материалы, необходимые подразделению для выполнения  своих функциональных обязанностей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4.2. Принимать решения или участвовать в их подготовке в пределах своей компетенции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4.3. Вносить предложения о совершенствовании работы отдела ЗАГС своему непосредственному руководителю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4.4. Требовать от сотрудников отдела ЗАГС выполнения своих должностных обязанностей и письменного оформления отчета об их выполнении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4.5. Требовать от руководства создания условий для выполнения сотрудниками отдела ЗАГС своих должностных обязанностей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4.6.  Участвовать в конкурсе на замещение вакантной должности;</w:t>
      </w:r>
    </w:p>
    <w:p>
      <w:pPr>
        <w:pStyle w:val="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4.7.  Повышать квалификацию и продвигаться по службе.</w:t>
      </w:r>
    </w:p>
    <w:p>
      <w:pPr>
        <w:pStyle w:val="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5. Начальник отдела ЗАГС обязан</w:t>
      </w:r>
      <w:r>
        <w:rPr>
          <w:sz w:val="28"/>
          <w:szCs w:val="28"/>
        </w:rPr>
        <w:t>: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5.1. Соблюдать и исполнять положения Конституции Российской Федерации, законодательных и нормативных правовых актов Российской Федерации и Приморского края, Устава  городского округа  Большой Камень, нормативных актов, регулирующих правоотношения в сфере органов местного самоуправления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5.2. Исполнять приказы, распоряжения  и указания вышестоящих руководителей в порядке подчиненности, отданных в пределах их должностных полномочий, за исключением незаконных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5.3. Исполнять  требования, отраженные в должностной инструкции начальника отдела ЗАГС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5.4. Соблюдать правила внутреннего трудового распорядка, установленного в органе местного самоуправления, порядок работы со служебной информацией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5.5.  Поддерживать необходимый  для должности уровень квалификации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6.5.6.  Соблюдать нормы служебной этики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6.5.7. Осуществлять и контролировать работу  сотрудников отдела по исполнению государственных полномочий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5.8. Составлять отчеты  о работе отдела и передавать в органы, установленные законодательством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5.9.  Оказывать содействие и помощь в преодолении барьеров, мешающих получению предоставляемых услуг, инвалидам, имеющим стойкие расстройства функции зрения, слуха и самостоятельного передвижения.</w:t>
      </w:r>
    </w:p>
    <w:p>
      <w:pPr>
        <w:pStyle w:val="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6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Начальник отдела ЗАГС несет ответственность за: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6.1. Неисполнение или ненадлежащее исполнение начальником отдела возложенных на него задач и функций в соответствии с Положением об отделе ЗАГС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6.2. Своевременное и качественное выполнение планов работ отдела ЗАГС;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6.3.Состояние трудовой и профессиональной дисциплины среди подчиненных сотрудников отдела ЗАГС;</w:t>
      </w:r>
    </w:p>
    <w:p>
      <w:pPr>
        <w:pStyle w:val="2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6.6.4. Неисполнение или ненадлежащее исполнение своих должностных обязанностей, изложенных в должностной инструкции начальника отдела ЗАГС администрации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22:00Z</dcterms:created>
  <dc:creator>кузина</dc:creator>
  <dc:description/>
  <cp:keywords/>
  <dc:language>en-US</dc:language>
  <cp:lastModifiedBy>Server</cp:lastModifiedBy>
  <cp:lastPrinted>2021-11-20T06:39:00Z</cp:lastPrinted>
  <dcterms:modified xsi:type="dcterms:W3CDTF">2023-04-06T05:57:00Z</dcterms:modified>
  <cp:revision>22</cp:revision>
  <dc:subject/>
  <dc:title>Приложение №_______</dc:title>
</cp:coreProperties>
</file>